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TAQUARA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Serviço de instalação de película solar, com fornecimento de material, em vidros do Cartório Eleitoral de Taquara-RS, área total estimada de 8,45 m², conforme condições do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SIMONE KRAS AMORETTI pelo telefone (51) 3541-1818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30 (trinta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1) 3541-1818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055ª ZE - TAQUARA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ERNESTO ALVES, 1780 - TAQUARA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1-28T20:36:33Z</dcterms:modified>
  <cp:revision>93</cp:revision>
  <dc:subject/>
  <dc:title>TRIBUNAL REGIONAL ELEITORAL</dc:title>
</cp:coreProperties>
</file>